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>SMĚRNICE  K ORGANIZACI  ZKOUŠEK  PRO  MYSLIVECKÉ  HOSPODÁŘ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.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Úvodní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Českomoravská myslivecká jednota (dále jen „ČMMJ“) v souladu s cílem umožnit kvalitní přípravu svých členů i dalších myslivců pro výkon funkce mysliveckého hospodáře a současně zvyšovat jejich odbornou úroveň, organizuje na základě pověření Ministerstva zemědělství ČR č. 3/2002, čj. 29530/2002 – 5050/2002 ze dne 5. listopadu 2002 „Zkoušky pro myslivecké hospodáře“ (dále jen „zkoušky“) podle těchto směrnic. Zkoušky jsou organizovány v souladu se zákonem č. 449/2001 Sb. § 35 a s vyhláškou MZe  č. 244/2002 Sb. § 4,5,6,7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yslivecká rada ČMMJ stanoví místa a termíny konání jednotlivých zkoušek pro daný rok na svém zasedání v měsíci únoru a současně stanoví výši poplatku za zkoušky.</w:t>
      </w:r>
    </w:p>
    <w:p>
      <w:pPr>
        <w:pStyle w:val="Normal"/>
        <w:ind w:left="360" w:hanging="0"/>
        <w:jc w:val="both"/>
        <w:rPr/>
      </w:pPr>
      <w:r>
        <w:rPr/>
        <w:t>Přehled zkoušek nejpozději do konce března uveřejní způsobem dostupným široké veřejnosti a jedno vyhotovení zašle ve stejné lhůtě Ministerstvu zemědělství ČR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říprava uchazečů o zkoušku se provádí ve stanoveném místě a za spolupráce okresního či obvodního mysliveckého spolku (dále jen „OMS “) v jehož působnosti se bude zkouška konat. Pro zahájení přípravného školení je podmínkou minimální počet 8 uchazečů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koušky pro myslivecké hospodáře  jsou určeny pro osoby, které úspěšně složily zkoušky z myslivost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. 2</w:t>
      </w:r>
    </w:p>
    <w:p>
      <w:pPr>
        <w:pStyle w:val="Heading2"/>
        <w:rPr/>
      </w:pPr>
      <w:r>
        <w:rPr/>
        <w:t>Zkušební komisař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ekretariát ČMMJ vede listinu zkušebních komisařů, do které na návrh OMS nebo z vlastního podnětu zapisuje své členy, držitele loveckého lístku alespoň po dobu 5 let a to po předložení kopie dokladu o zkoušce v souladu s vyhláškou 244/2002, §5, odst.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kušební komise pro jednotlivé konané zkoušky stanoví sekretariát ČMMJ, podle pokynů myslivecké rady ČMMJ do konce února. Předseda a místopředseda musí splňovat podmínky uvedené v § 5, čl. 5 vyhlášky 244/2002 Sb.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. 3</w:t>
      </w:r>
    </w:p>
    <w:p>
      <w:pPr>
        <w:pStyle w:val="Heading2"/>
        <w:rPr/>
      </w:pPr>
      <w:r>
        <w:rPr/>
        <w:t>Uchazeč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chazeči o zkoušku podávají přihlášku ke zkoušce zpravidla do 30. listopadu předcházejícího roku konání zkoušky, a to u OMS  nebo přímo na sekretariátě ČMMJ. Uchazeč má možnost v přihlášce uvést dvě až tři místa konání, v nichž má zájem zkoušku vykonat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Jednotlivé OMS  tyto žádosti přijímají a souhrnně je postupují do konce prosince sekretariátu ČMMJ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 místě a termínu přípravného školení a zkoušky vyrozumí uchazeče sekretariát ČMMJ nebo OMS  ČMMJ, který zajišťuje přípravu, nejpozději jeden měsíc před jejím konání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1 -</w:t>
      </w:r>
    </w:p>
    <w:p>
      <w:pPr>
        <w:pStyle w:val="Normal"/>
        <w:jc w:val="center"/>
        <w:rPr>
          <w:b/>
          <w:b/>
        </w:rPr>
      </w:pPr>
      <w:r>
        <w:rPr>
          <w:b/>
        </w:rPr>
        <w:t>Čl.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Přípravné školení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8"/>
        </w:numPr>
        <w:rPr/>
      </w:pPr>
      <w:r>
        <w:rPr/>
        <w:t>ČMMJ zajistí pro uchazeče o složení zkoušky přípravné školení zahrnující teoretickou přípravu v trvání minimálně 20 hodin a po jejím skončení odbornou praxi v trvání             6 měsíců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Teoretická příprava zahrnuje problematiku všech předmětů uvedených v odstavci 1, §5 vyhlášky č. 244/2002 v rozsahu minimálně 5 hodin na každý předmět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dborná praxe začíná po teoretické přípravě, trvá 6 měsíců a obsahuj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eznámení s činnostmi, které je myslivecký hospodář oprávněn nebo povinen vykonávat  dle § 35, odst. 3,4 zák. č. 449/2001 Sb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eznámení s vedením evidence a plánu mysliveckého hospodaření a statistických výkazů u mysliveckého hospodáře v honitbě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vádění dohledávky a dosledu zvěře, značení a kontroly ulovené zvěř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chůzky v honitbě, kontrola osob a dokladů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etodická příprava a vedení společných lovů, jak zvěře spárkaté, dovolené lovit tímto způsobem, tak druhů zvěře vyjmenovaných v § 45 odst. 1 písmeno v)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kresní myslivecký spolek ČMMJ, u kterého je zkouška organizována je povinen vést ke každému uchazeči o složení zkoušky dokumentaci o teoretické přípravě a o odborné praxi, ze které bude zřejmé, kde vykonával uvedenou činnost a jak dlouho trvala v jednotlivých oblastech. Dokladem bude třídní kniha o teoretické přípravě a záznam o přípravě uchazeče pro odbornou praxi. O zahájení přípravného školení sepíše OMS  záznam, ke kterému přiloží jmenný seznam uchazečů a kopii odešle na sekretariát ČMMJ do 14. dnů od zaháj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.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ůběh zkoušk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9"/>
        </w:numPr>
        <w:rPr/>
      </w:pPr>
      <w:r>
        <w:rPr/>
        <w:t>Organizátor zkoušky je povinen zabezpečit prostory, pomůcky, pořadatelskou službu, slavnostní zahájení, zakončení apod. . Tomuto organizátorovi nepřísluší řízení zkoušky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koušky mají písemnou a ústní část. Písemná část se koná před ústní částí, trvá nejdéle čtyři hodiny a musí obsahovat otázky ze všech předmětů  uvedených v §5 vyhlášky           č. 244/2002 Sb., odstavec 1 a 2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Ústní část zkoušky se skládá ze všech předmětů uvedených v odstavci 1, §5 výše uvedené vyhlášky, probíhá před zkušební komisí, která je šestičlenná a tvoří ji předseda, místopředseda a čtyři zkušební komisaři. Před zkušební komisí může být ve stejném okamžiku zkoušen pouze jeden uchazeč. U jedné zkušební komise se  může podrobit ústní části zkoušek nejvýše 10 uchazečů v jednom dni a zkouška z jedné skupiny předmětů smí trvat nejdéle 15 minut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V průběhu zkoušky nesmí uchazeč používat jakékoliv učební pomůcky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Uchazeč u zkoušek prospěl, jestliže prospěl u každé její části (písemné i ústní). Pokud uchazeč neprospěl v písemné části nebo z jedné skupiny předmětů u ústní části zkoušky, může zkoušku jedenkrát opakovat ve stanoveném termínu - nejdříve za 1 měsíc, nejpozději do 6. měsíců od termínu zkoušky -  v místě a termínu konání podle čl. 1, odst.2 směrnice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O průběhu a výsledku zkoušek  se pořizuje zápis podle vzoru uvedeného v příloze č. 4 k vyhlášce č. 244/2002 Sb. .</w:t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.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platky za zkouš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/>
      </w:pPr>
      <w:r>
        <w:rPr/>
        <w:t>Poplatky za vykonání zkoušky uhradí uchazeč OMS, v jehož územním obvodu se zkouška koná, a to v hotovosti nebo bezhotovostně převodem na účet s uvedením přiděleného variabilního symbolu. Bez předložení dokladu o úhradě poplatku ve stanoveném termínu nebude uchazeč ke zkoušce připuště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Člen ČMMJ hradí poplatek snížený o 10%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 opakování zkoušky je uchazeč povinen uhradit přiměřený poměrný poplatek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yúčtování zkoušek předloží OMS  sekretariátu ČMMJ do jednoho měsíce po jejich koná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. 7</w:t>
      </w:r>
    </w:p>
    <w:p>
      <w:pPr>
        <w:pStyle w:val="Heading2"/>
        <w:rPr/>
      </w:pPr>
      <w:r>
        <w:rPr/>
        <w:t>Potvrzení o zkouš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ředseda zkušební komise oznámí veřejně uchazečům nejpozději do dvou hodin od ukončení zkoušky posledního uchazeče výsledek zkoušk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chazeč obdrží o vykonaných zkouškách potvrzení v souladu s § 7 odst. 6 vyhlášky        č. 244/2002 Sb. . Vzor potvrzení o vykonaných zkouškách je uveden v příloze č. 5 výše uvedené vyhláš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. 8</w:t>
      </w:r>
    </w:p>
    <w:p>
      <w:pPr>
        <w:pStyle w:val="Heading2"/>
        <w:rPr/>
      </w:pPr>
      <w:r>
        <w:rPr/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5"/>
        </w:numPr>
        <w:rPr/>
      </w:pPr>
      <w:r>
        <w:rPr/>
        <w:t>Do konce ledna sekretariát ČMMJ oznámí MZe ČR počet uchazečů, kteří složili zkoušky v předcházejícím roce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ato směrnice byla schválena mysliveckou radou ČMMJ dne 21. 2. 2003 a sborem zástupců ČMMJ 21.6. 200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- 3 -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2:07:00Z</dcterms:created>
  <dc:creator>Anna Symerská</dc:creator>
  <dc:description/>
  <dc:language>en-US</dc:language>
  <cp:lastModifiedBy>Anna Symerská</cp:lastModifiedBy>
  <dcterms:modified xsi:type="dcterms:W3CDTF">2010-08-24T12:15:00Z</dcterms:modified>
  <cp:revision>2</cp:revision>
  <dc:subject/>
  <dc:title>SMĚRNICE  K ORGANIZACI  ZKOUŠEK  PRO  MYSLIVECKÉ  HOSPODÁŘE</dc:title>
</cp:coreProperties>
</file>